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</w:rPr>
      </w:pPr>
      <w:r>
        <w:rPr>
          <w:sz w:val="26"/>
        </w:rPr>
        <w:object w:dxaOrig="1327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1.6pt;width:64.25pt;height:6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7663862" r:id="rId2"/>
        </w:object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91440</wp:posOffset>
                </wp:positionV>
                <wp:extent cx="30175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8"/>
                                <w:u w:val="single"/>
                              </w:rPr>
                              <w:t>Slinky Waves Lab</w:t>
                              <w:tab/>
                            </w:r>
                            <w:r>
                              <w:rPr>
                                <w:sz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7.2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8"/>
                          <w:u w:val="single"/>
                        </w:rPr>
                        <w:t>Slinky Waves Lab</w:t>
                        <w:tab/>
                      </w:r>
                      <w:r>
                        <w:rPr>
                          <w:sz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Date ___________________</w:t>
      </w:r>
    </w:p>
    <w:p>
      <w:pPr>
        <w:pStyle w:val="Heading3"/>
        <w:rPr/>
      </w:pPr>
      <w:r>
        <w:rPr>
          <w:sz w:val="48"/>
        </w:rPr>
        <w:tab/>
        <w:tab/>
        <w:t xml:space="preserve">     </w:t>
      </w:r>
      <w:r>
        <w:rPr/>
        <w:t>Physical Science - Wave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Materials: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Slinky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Meter stick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artner or the leg of a chair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 smooth floor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Procedure: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Have your partner hold one end of the spring (or hook the end around the bottom of a chair)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Take the other end and move 5 meters away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 xml:space="preserve">Make a single wave by moving your end (one time) 10cm from side to side 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Stop the spring from moving, then repeat step 3 again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Make the spring tighter by holding a few of the coils in your hand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Repeat step 2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Increase the amplitude of the wave by moving the spring farther from side to side (approx. 30 cm)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Vary the wave length by shaking the spring faster and slower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5"/>
        </w:rPr>
        <w:t>Now produce continuous waves by shaking the spring with a constant rhythm.  Vary the frequency and observe the wavelengths – record your observation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Heading2"/>
        <w:rPr/>
      </w:pPr>
      <w:r>
        <w:rPr/>
        <w:t>Data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70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 xml:space="preserve">Trial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pring descrip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  <w:sz w:val="26"/>
              </w:rPr>
              <w:t xml:space="preserve">Observations  (words </w:t>
            </w:r>
            <w:r>
              <w:rPr>
                <w:rFonts w:cs="Perpetua" w:ascii="Perpetua" w:hAnsi="Perpetua"/>
                <w:b/>
                <w:sz w:val="26"/>
              </w:rPr>
              <w:t>and</w:t>
            </w:r>
            <w:r>
              <w:rPr>
                <w:rFonts w:cs="Perpetua" w:ascii="Perpetua" w:hAnsi="Perpetua"/>
                <w:sz w:val="26"/>
              </w:rPr>
              <w:t xml:space="preserve"> illustration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10 cm side to side mo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holding co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10 cm side to side mo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30 cm side to side mo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30 cm side to side mo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varying spe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30 cm side to side mo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constant rhyth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 xml:space="preserve">Questions: </w:t>
      </w:r>
    </w:p>
    <w:p>
      <w:pPr>
        <w:pStyle w:val="TextBody"/>
        <w:rPr/>
      </w:pPr>
      <w:r>
        <w:rPr/>
        <w:t xml:space="preserve">1. How do wavelengths and frequency relate to each other? </w:t>
        <w:br/>
      </w:r>
      <w:r>
        <w:rPr>
          <w:sz w:val="25"/>
        </w:rPr>
        <w:t xml:space="preserve">           A. As wavelengths increase, there is an increase in frequency. </w:t>
        <w:br/>
        <w:t xml:space="preserve">           B. As wavelengths decrease, there is an increase in frequency. </w:t>
        <w:br/>
        <w:t xml:space="preserve">          C. As wavelengths decrease, there is a decrease in frequency</w:t>
      </w:r>
      <w:r>
        <w:rPr/>
        <w:t>.</w:t>
      </w:r>
    </w:p>
    <w:p>
      <w:pPr>
        <w:pStyle w:val="Normal"/>
        <w:rPr/>
      </w:pPr>
      <w:r>
        <w:rPr>
          <w:rFonts w:cs="Perpetua" w:ascii="Perpetua" w:hAnsi="Perpetua"/>
          <w:sz w:val="26"/>
        </w:rPr>
        <w:t xml:space="preserve">2. Based on your observations, what had the most effect on the frequency of the wave? </w:t>
        <w:br/>
        <w:t xml:space="preserve">          </w:t>
      </w:r>
      <w:r>
        <w:rPr>
          <w:rFonts w:cs="Perpetua" w:ascii="Perpetua" w:hAnsi="Perpetua"/>
          <w:sz w:val="25"/>
        </w:rPr>
        <w:t xml:space="preserve">A. The faster you shook the slinky, the greater effect on the frequency. </w:t>
        <w:br/>
        <w:t xml:space="preserve">          B. The slower you shook the slinky, the greater effect it had on the frequency. </w:t>
        <w:br/>
        <w:t xml:space="preserve">          C. The faster or slower you shook the slinky had no effect on the frequency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rpetua" w:hAnsi="Perpetua" w:cs="Perpet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rpetua" w:hAnsi="Perpetua" w:cs="Perpetua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erpetua" w:hAnsi="Perpetua" w:cs="Perpetua"/>
      <w:sz w:val="25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erpetua" w:hAnsi="Perpetua" w:cs="Perpet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55:00Z</dcterms:created>
  <dc:creator>Staff Member</dc:creator>
  <dc:description/>
  <dc:language>en-US</dc:language>
  <cp:lastModifiedBy>Staff Member</cp:lastModifiedBy>
  <cp:lastPrinted>2004-03-08T13:43:00Z</cp:lastPrinted>
  <dcterms:modified xsi:type="dcterms:W3CDTF">2004-03-08T20:01:00Z</dcterms:modified>
  <cp:revision>3</cp:revision>
  <dc:subject/>
  <dc:title>Name __________________________________</dc:title>
</cp:coreProperties>
</file>